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6296660" cy="99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łącznik nr 35c do załącznika nr 2 Wykaz załączników do wniosku </w:t>
        <w:br/>
        <w:t xml:space="preserve">o przyznanie pomocy do REGULAMIN NABORU WNIOSKÓW O PRZYZNANIE POMO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ramach Przedsięwzię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.1.4 NATURALNIE turystyczna przedsiębiorczość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ramach celu C1. NATURALNIE Żywiecki Raj – kreowanie marki turystycznej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naboru nadany przez LGD: 3/2025/PDG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Nazwa wnioskodawcy:</w:t>
        <w:tab/>
        <w:t>……………………………………………………………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ytuł wniosku:</w:t>
        <w:tab/>
        <w:tab/>
        <w:t>…………………………………………………………..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  <w:t>Uzasadnienie zgodności operacji ze Strategią Rozwoju Lokalnego Kierowanego przez Społeczność obszaru LGD "Żywiecki Raj" na lata 2023-202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80808"/>
          <w:sz w:val="24"/>
          <w:szCs w:val="24"/>
        </w:rPr>
      </w:pPr>
      <w:r>
        <w:rPr>
          <w:rFonts w:cs="Arial" w:ascii="Arial" w:hAnsi="Arial"/>
          <w:b/>
          <w:bCs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  <w:t xml:space="preserve">Planowana operacja jest zgodna z celem szczegółowym Strategii Rozwoju Lokalnego Kierowanego przez Społeczność obszaru LGD „Żywiecki Raj” na lata 2023–2029, tj. </w:t>
        <w:br/>
        <w:t xml:space="preserve">C1. NATURALNIE Żywiecki Raj – kreowanie marki turystycznej oraz </w:t>
        <w:br/>
      </w:r>
      <w:r>
        <w:rPr>
          <w:rFonts w:cs="Arial" w:ascii="Arial" w:hAnsi="Arial"/>
          <w:sz w:val="24"/>
          <w:szCs w:val="24"/>
        </w:rPr>
        <w:t>Przedsięwzięc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.1.4 NATURALNIE turystyczna przedsiębiorczość, ponieważ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80808"/>
          <w:sz w:val="20"/>
          <w:szCs w:val="20"/>
        </w:rPr>
      </w:pPr>
      <w:r>
        <w:rPr>
          <w:rFonts w:cs="Arial" w:ascii="Arial" w:hAnsi="Arial"/>
          <w:bCs/>
          <w:color w:val="080808"/>
          <w:sz w:val="20"/>
          <w:szCs w:val="20"/>
        </w:rPr>
        <w:t>(należy uzasadnić w 2-3 zdaniach)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>Podpis wnioskodawcy:</w:t>
      </w:r>
    </w:p>
    <w:sectPr>
      <w:type w:val="nextPage"/>
      <w:pgSz w:w="11906" w:h="16838"/>
      <w:pgMar w:left="992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  <w:lang w:val="en-US" w:eastAsia="zh-CN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57:00Z</dcterms:created>
  <dc:creator>Magdalena Haase</dc:creator>
  <dc:description/>
  <cp:keywords/>
  <dc:language>en-US</dc:language>
  <cp:lastModifiedBy>Magdalena Haase</cp:lastModifiedBy>
  <cp:lastPrinted>2025-09-11T14:29:00Z</cp:lastPrinted>
  <dcterms:modified xsi:type="dcterms:W3CDTF">2025-09-15T08:22:00Z</dcterms:modified>
  <cp:revision>7</cp:revision>
  <dc:subject/>
  <dc:title/>
</cp:coreProperties>
</file>